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maintain stats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Golfer, Course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Club has been widely distribu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being used by many ProShop ope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s and club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4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Tour  ...   A database system for Golf Tournamen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Leagues, etc.  Maintains games,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s, teams, individuals, etc.  Pri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s, score sheets, fligh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has unlimited capa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tagories (only limited by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maintaining Tournament inform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is online and can be pulled up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view of any tournament, golfer, game,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s or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Team  ...   A database and handicapping sustem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ools, colleges, universities, etc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ed stats for coaches about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.  Produces reports on individual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-all summary, scoring efficienc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5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s been sold to Golf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  GolfCap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Lo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handles only 1 individual Gol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ndles from 1 - 8 Gol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details are provided by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icapping system produces Handicap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that of the U.S.G.A. and the R.C.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2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  GolfStat   ...  A database system for individual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s stats for 1 Golf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program as GolfCap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provide the Handica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1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: (601) 781-55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